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0 733 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6 987 877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6 254 346,3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254 346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40 733 531,53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6 987 877,8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11-02T13:12:00Z</dcterms:modified>
  <cp:revision>275</cp:revision>
  <dc:subject/>
  <dc:title>Проект</dc:title>
</cp:coreProperties>
</file>